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lang w:val="en-US" w:eastAsia="en-US"/>
              </w:rPr>
            </w:pPr>
            <w:r>
              <w:rPr>
                <w:lang w:val="en-US" w:eastAsia="en-US"/>
              </w:rPr>
              <w:drawing>
                <wp:inline distT="0" distB="0" distL="0" distR="0">
                  <wp:extent cx="2990850" cy="12763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28" r="-12" b="-28"/>
                          <a:stretch>
                            <a:fillRect/>
                          </a:stretch>
                        </pic:blipFill>
                        <pic:spPr bwMode="auto">
                          <a:xfrm>
                            <a:off x="0" y="0"/>
                            <a:ext cx="2990850" cy="12763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2025-102 à 103</w:t>
      </w:r>
    </w:p>
    <w:p>
      <w:pPr>
        <w:pStyle w:val="Normal"/>
        <w:tabs>
          <w:tab w:val="clear" w:pos="567"/>
          <w:tab w:val="left" w:pos="426" w:leader="none"/>
          <w:tab w:val="left" w:pos="851" w:leader="none"/>
        </w:tabs>
        <w:jc w:val="both"/>
        <w:rPr/>
      </w:pPr>
      <w:r>
        <w:rPr>
          <w:rFonts w:cs="Arial" w:ascii="Arial" w:hAnsi="Arial"/>
        </w:rPr>
        <w:t xml:space="preserve">Travaux pour la requalification des échangeurs sur le réseau d'eau surchauffée du S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8558121"/>
      <w:bookmarkStart w:id="1" w:name="__Fieldmark__0_26585581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8558121"/>
      <w:bookmarkStart w:id="3" w:name="__Fieldmark__1_2658558121"/>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 xml:space="preserve">Hydraulique </w:t>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8558121"/>
      <w:bookmarkStart w:id="5" w:name="__Fieldmark__2_26585581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énoncées à l’article 2 du CCAP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8558121"/>
      <w:bookmarkStart w:id="7" w:name="__Fieldmark__3_265855812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8558121"/>
      <w:bookmarkStart w:id="9" w:name="__Fieldmark__4_265855812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8558121"/>
      <w:bookmarkStart w:id="11" w:name="__Fieldmark__5_265855812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8558121"/>
      <w:bookmarkStart w:id="13" w:name="__Fieldmark__6_265855812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8558121"/>
      <w:bookmarkStart w:id="15" w:name="__Fieldmark__7_2658558121"/>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8558121"/>
      <w:bookmarkStart w:id="17" w:name="__Fieldmark__8_2658558121"/>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8558121"/>
      <w:bookmarkStart w:id="19" w:name="__Fieldmark__9_2658558121"/>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8558121"/>
      <w:bookmarkStart w:id="21" w:name="__Fieldmark__10_2658558121"/>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8558121"/>
      <w:bookmarkStart w:id="23" w:name="__Fieldmark__11_265855812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8558121"/>
      <w:bookmarkStart w:id="25" w:name="__Fieldmark__12_265855812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58558121"/>
      <w:bookmarkStart w:id="27" w:name="__Fieldmark__13_265855812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58558121"/>
      <w:bookmarkStart w:id="29" w:name="__Fieldmark__14_265855812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58558121"/>
      <w:bookmarkStart w:id="31" w:name="__Fieldmark__15_265855812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u marché public et délais d’exécu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Le présent marché prendra effet à compter de sa notification et s’achève à la fin de la période de garantie de parfait achèvement. </w:t>
      </w:r>
    </w:p>
    <w:p>
      <w:pPr>
        <w:pStyle w:val="Normal"/>
        <w:jc w:val="both"/>
        <w:rPr/>
      </w:pPr>
      <w:r>
        <w:rPr/>
      </w:r>
    </w:p>
    <w:p>
      <w:pPr>
        <w:pStyle w:val="Normal"/>
        <w:tabs>
          <w:tab w:val="clear" w:pos="567"/>
          <w:tab w:val="left" w:pos="426" w:leader="none"/>
          <w:tab w:val="left" w:pos="851" w:leader="none"/>
        </w:tabs>
        <w:jc w:val="both"/>
        <w:rPr>
          <w:rFonts w:ascii="Arial" w:hAnsi="Arial" w:cs="Arial"/>
        </w:rPr>
      </w:pPr>
      <w:r>
        <w:rPr>
          <w:rStyle w:val="StyleArial11pt"/>
          <w:rFonts w:cs="Times New Roman" w:ascii="Times New Roman" w:hAnsi="Times New Roman"/>
        </w:rPr>
        <w:t xml:space="preserve">Les délais d’exécution des travaux seront fixés sur la base du planning optimisé proposé par le titulaire et contractualisé par le calendrier d’exécution détaillé prévus à l’article 3.3 du CCAP.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658558121"/>
      <w:bookmarkStart w:id="33" w:name="__Fieldmark__16_265855812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58558121"/>
      <w:bookmarkStart w:id="35" w:name="__Fieldmark__17_2658558121"/>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8558121"/>
      <w:bookmarkStart w:id="37" w:name="__Fieldmark__18_26585581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8558121"/>
      <w:bookmarkStart w:id="39" w:name="__Fieldmark__19_26585581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58558121"/>
      <w:bookmarkStart w:id="41" w:name="__Fieldmark__20_2658558121"/>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8558121"/>
      <w:bookmarkStart w:id="43" w:name="__Fieldmark__21_2658558121"/>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58558121"/>
      <w:bookmarkStart w:id="45" w:name="__Fieldmark__22_2658558121"/>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8558121"/>
      <w:bookmarkStart w:id="47" w:name="__Fieldmark__23_2658558121"/>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58558121"/>
      <w:bookmarkStart w:id="49" w:name="__Fieldmark__24_2658558121"/>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58558121"/>
      <w:bookmarkStart w:id="51" w:name="__Fieldmark__25_2658558121"/>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58558121"/>
      <w:bookmarkStart w:id="53" w:name="__Fieldmark__26_2658558121"/>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58558121"/>
      <w:bookmarkStart w:id="55" w:name="__Fieldmark__27_2658558121"/>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Header"/>
        <w:tabs>
          <w:tab w:val="left" w:pos="851" w:leader="none"/>
          <w:tab w:val="center" w:pos="4536" w:leader="none"/>
          <w:tab w:val="right" w:pos="9072"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Madame l’agent comptable</w:t>
      </w:r>
    </w:p>
    <w:p>
      <w:pPr>
        <w:pStyle w:val="Normal"/>
        <w:tabs>
          <w:tab w:val="clear" w:pos="567"/>
          <w:tab w:val="left" w:pos="851" w:leader="none"/>
        </w:tabs>
        <w:jc w:val="both"/>
        <w:rPr>
          <w:rFonts w:ascii="Arial" w:hAnsi="Arial" w:cs="Arial"/>
          <w:szCs w:val="18"/>
        </w:rPr>
      </w:pPr>
      <w:r>
        <w:rPr>
          <w:rFonts w:cs="Arial" w:ascii="Arial" w:hAnsi="Arial"/>
          <w:szCs w:val="18"/>
        </w:rPr>
        <w:t>Comue de Toulouse</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szCs w:val="18"/>
        </w:rPr>
      </w:pPr>
      <w:r>
        <w:rPr>
          <w:rFonts w:cs="Arial" w:ascii="Arial" w:hAnsi="Arial"/>
          <w:sz w:val="22"/>
          <w:szCs w:val="18"/>
        </w:rPr>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Madame l'agent comptable</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02 à 1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alibri" w:hAnsi="Calibri" w:cs="Calibri"/>
      <w:sz w:val="22"/>
      <w:szCs w:val="22"/>
    </w:rPr>
  </w:style>
  <w:style w:type="character" w:styleId="StyleArial11pt">
    <w:name w:val="Style Arial 11 pt"/>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11-25T17:32:00Z</dcterms:modified>
  <cp:revision>30</cp:revision>
  <dc:subject/>
  <dc:title>_Modèle recommandé : le service peut l’adapter le cas échéant_DC1_</dc:title>
</cp:coreProperties>
</file>